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ПРОСЫ ПО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"</w:t>
      </w:r>
      <w:r>
        <w:rPr>
          <w:caps/>
          <w:sz w:val="28"/>
        </w:rPr>
        <w:t>Реконструкция зданий  и СООРУЖЕНИЙ</w:t>
      </w:r>
      <w:r>
        <w:rPr>
          <w:sz w:val="28"/>
        </w:rPr>
        <w:t xml:space="preserve">" </w:t>
      </w:r>
    </w:p>
    <w:p>
      <w:pPr>
        <w:pStyle w:val="TextBody"/>
        <w:spacing w:lineRule="auto" w:line="24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40"/>
        <w:ind w:left="714" w:hanging="357"/>
        <w:rPr>
          <w:szCs w:val="28"/>
        </w:rPr>
      </w:pPr>
      <w:r>
        <w:rPr>
          <w:szCs w:val="28"/>
        </w:rPr>
        <w:t>Роль реконструкции и реставрации зданий и сооружений в решении задач городской застройк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нятие реконструкции и капительного ремонта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Цели реконструкции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тегории технического состояния строительных конструкций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зданий и фактический износ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 возможность реконструкции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Моральный и физический износ зданий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срок службы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перевооружение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дачи обследования зданий и сооружений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тоды обследования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тапы проведения обследований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обследование зданий и сооружений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еформаций зданий и сооружений и их элементов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характера трещинообразования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фектоскопия цели, задачи, методы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чности материалов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Приборы для определения прочности характеристик материалов (механические методы)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Приборы для определения прочностных характеристик материалов (физические методы)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ррозионное поражение элементов здания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ое поражение элементов здания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Цели и методы натурных испытаний строительных конструкций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ое поражение элементов здания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техническом состоянии здания или сооружения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иболее уязвимые места жилых зданий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иболее уязвимые места общественных зданий и сооружений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оснований и фундаментов зданий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чет об инженерно-геологических изысканиях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обследование фундаментов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бетонных и железобетонных конструкций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Месторасположение трещин силового характера в изгибаемых ж/б элементах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рещины 1-го и 2-го типов в ж/б конструкциях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каменных и армокаменных конструкций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металлических конструк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10:00Z</dcterms:created>
  <dc:creator>User</dc:creator>
  <dc:description/>
  <cp:keywords/>
  <dc:language>en-US</dc:language>
  <cp:lastModifiedBy>Аксенов</cp:lastModifiedBy>
  <dcterms:modified xsi:type="dcterms:W3CDTF">2017-11-28T22:39:00Z</dcterms:modified>
  <cp:revision>3</cp:revision>
  <dc:subject/>
  <dc:title/>
</cp:coreProperties>
</file>